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7/07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ed more interface design options for our system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layed around with panels in the C++ framework. This seems to suit the way we want the forms to operate in our sys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Continue further research into forms and dynamic creation. </w:t>
            </w:r>
          </w:p>
          <w:p>
            <w:pPr>
              <w:pStyle w:val="NormalWeb"/>
              <w:rPr/>
            </w:pPr>
            <w:r>
              <w:rPr/>
              <w:t>Finish PowerPoint and presentation documents for tomorrows lecture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ardcode some of the menu form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reate some templates of the forms needed for our syst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Understanding the complexity to dynamically create interface form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3:41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7-27T03:42:00Z</dcterms:modified>
  <cp:revision>3</cp:revision>
  <dc:subject/>
  <dc:title>Plan for Otago Polytechnic visit</dc:title>
</cp:coreProperties>
</file>